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color w:val="800000"/>
          <w:sz w:val="14"/>
        </w:rPr>
      </w:pPr>
      <w:r>
        <w:rPr>
          <w:rFonts w:cs="Times New Roman" w:ascii="Times New Roman" w:hAnsi="Times New Roman"/>
          <w:color w:val="800000"/>
          <w:sz w:val="14"/>
        </w:rPr>
        <w:t>Freshman English</w:t>
      </w:r>
    </w:p>
    <w:p>
      <w:pPr>
        <w:pStyle w:val="Normal"/>
        <w:suppressLineNumbers/>
        <w:jc w:val="center"/>
        <w:rPr/>
      </w:pPr>
      <w:r>
        <w:rPr>
          <w:rFonts w:cs="Cataneo Swash BT" w:ascii="Cataneo Swash BT" w:hAnsi="Cataneo Swash BT"/>
          <w:color w:val="800000"/>
          <w:sz w:val="36"/>
        </w:rPr>
        <w:t>R</w:t>
      </w:r>
      <w:r>
        <w:rPr>
          <w:rFonts w:cs="Cataneo BT" w:ascii="Cataneo BT" w:hAnsi="Cataneo BT"/>
          <w:color w:val="800000"/>
          <w:sz w:val="36"/>
        </w:rPr>
        <w:t xml:space="preserve">omeo &amp; </w:t>
      </w:r>
      <w:r>
        <w:rPr>
          <w:rFonts w:cs="Cataneo Swash BT" w:ascii="Cataneo Swash BT" w:hAnsi="Cataneo Swash BT"/>
          <w:color w:val="800000"/>
          <w:sz w:val="36"/>
        </w:rPr>
        <w:t>J</w:t>
      </w:r>
      <w:r>
        <w:rPr>
          <w:rFonts w:cs="Cataneo BT" w:ascii="Cataneo BT" w:hAnsi="Cataneo BT"/>
          <w:color w:val="800000"/>
          <w:sz w:val="36"/>
        </w:rPr>
        <w:t>ulie</w:t>
      </w:r>
      <w:r>
        <w:rPr>
          <w:rFonts w:cs="Cataneo Swash BT" w:ascii="Cataneo Swash BT" w:hAnsi="Cataneo Swash BT"/>
          <w:color w:val="800000"/>
          <w:sz w:val="36"/>
        </w:rPr>
        <w:t>t</w:t>
      </w:r>
      <w:r>
        <w:rPr>
          <w:rFonts w:cs="Cataneo BT" w:ascii="Cataneo BT" w:hAnsi="Cataneo BT"/>
          <w:color w:val="800000"/>
          <w:sz w:val="36"/>
        </w:rPr>
        <w:t>, 1.4:  The Queen Mab Speech</w:t>
      </w:r>
    </w:p>
    <w:p>
      <w:pPr>
        <w:pStyle w:val="Normal"/>
        <w:suppressLineNumbers/>
        <w:rPr>
          <w:rFonts w:ascii="Times New Roman" w:hAnsi="Times New Roman" w:cs="Times New Roman"/>
          <w:color w:val="800000"/>
          <w:sz w:val="22"/>
        </w:rPr>
      </w:pPr>
      <w:r>
        <w:rPr>
          <w:rFonts w:cs="Times New Roman" w:ascii="Times New Roman" w:hAnsi="Times New Roman"/>
          <w:color w:val="800000"/>
          <w:sz w:val="22"/>
        </w:rPr>
      </w:r>
    </w:p>
    <w:p>
      <w:pPr>
        <w:sectPr>
          <w:type w:val="nextPage"/>
          <w:pgSz w:orient="landscape" w:w="15840" w:h="12240"/>
          <w:pgMar w:left="1440" w:right="1440" w:gutter="0" w:header="0" w:top="720" w:footer="0" w:bottom="720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>ROMEO</w:t>
        <w:tab/>
        <w:t xml:space="preserve">I dream'd a dream to-night. </w:t>
      </w:r>
    </w:p>
    <w:p>
      <w:pPr>
        <w:pStyle w:val="Normal"/>
        <w:rPr>
          <w:sz w:val="22"/>
        </w:rPr>
      </w:pPr>
      <w:r>
        <w:rPr>
          <w:sz w:val="22"/>
        </w:rPr>
        <w:t>MERCUTIO</w:t>
        <w:tab/>
        <w:t xml:space="preserve">And so did I. </w:t>
      </w:r>
    </w:p>
    <w:p>
      <w:pPr>
        <w:pStyle w:val="Normal"/>
        <w:rPr>
          <w:sz w:val="22"/>
        </w:rPr>
      </w:pPr>
      <w:r>
        <w:rPr>
          <w:sz w:val="22"/>
        </w:rPr>
        <w:t>ROMEO</w:t>
        <w:tab/>
        <w:t xml:space="preserve">Well, what was yours? </w:t>
      </w:r>
    </w:p>
    <w:p>
      <w:pPr>
        <w:pStyle w:val="Normal"/>
        <w:rPr>
          <w:sz w:val="22"/>
        </w:rPr>
      </w:pPr>
      <w:r>
        <w:rPr>
          <w:sz w:val="22"/>
        </w:rPr>
        <w:t>MERCUTIO</w:t>
        <w:tab/>
        <w:t xml:space="preserve">That dreamers often lie. </w:t>
      </w:r>
    </w:p>
    <w:p>
      <w:pPr>
        <w:pStyle w:val="Normal"/>
        <w:rPr>
          <w:sz w:val="22"/>
        </w:rPr>
      </w:pPr>
      <w:r>
        <w:rPr>
          <w:sz w:val="22"/>
        </w:rPr>
        <w:t>ROMEO</w:t>
        <w:tab/>
        <w:t xml:space="preserve">In bed asleep, while they do dream things true. </w:t>
      </w:r>
    </w:p>
    <w:p>
      <w:pPr>
        <w:pStyle w:val="Normal"/>
        <w:rPr>
          <w:sz w:val="22"/>
        </w:rPr>
      </w:pPr>
      <w:r>
        <w:rPr>
          <w:sz w:val="22"/>
        </w:rPr>
        <w:t>MERCUTIO</w:t>
        <w:tab/>
        <w:t xml:space="preserve">O, then, I see Queen Mab hath been with you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he is the fairies' midwife, and she come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In shape no bigger than an agate-stone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n the fore-finger of an alderman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Drawn with a team of little atomie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thwart men's noses as they lie asleep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Her wagon-spokes made of long spiders' leg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e cover of the wings of grasshopper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e traces of the smallest spider's web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e collars of the moonshine's watery beam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Her whip of cricket's bone, the lash of film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Her wagoner a small grey-coated gnat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Not so big as a round little worm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Prick'd from the lazy finger of a maid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Her chariot is an empty hazel-nut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Made by the joiner squirrel or old grub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ime out o' mind the fairies' coachmakers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in this state she gallops night by night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rough lovers' brains, and then they dream of love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'er courtiers' knees, that dream on court'sies straight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'er lawyers' fingers, who straight dream on fee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'er ladies ' lips, who straight on kisses dream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hich oft the angry Mab with blisters plague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Because their breaths with sweetmeats tainted are: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ometime she gallops o'er a courtier's nose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then dreams he of smelling out a suit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sometime comes she with a tithe-pig's tail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ickling a parson's nose as a' lies asleep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en dreams, he of another benefice: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ometime she driveth o'er a soldier's neck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then dreams he of cutting foreign throat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f breaches, ambuscadoes, Spanish blade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f healths five-fathom deep; and then anon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Drums in his ear, at which he starts and wake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being thus frighted swears a prayer or two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sleeps again. This is that very Mab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at plats the manes of horses in the night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bakes the elflocks in foul sluttish hair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hich once untangled, much misfortune bodes: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is is the hag, when maids lie on their back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at presses them and learns them first to bear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Making them women of good carriage: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is is she--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ROMEO</w:t>
        <w:tab/>
        <w:t xml:space="preserve">Peace, peace, Mercutio, peace!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hou talk'st of nothing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MERCUTIO</w:t>
        <w:tab/>
        <w:t xml:space="preserve">True, I talk of dreams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hich are the children of an idle brain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Begot of nothing but vain fantasy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hich is as thin of substance as the air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 more inconstant than the wind, who wooe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Even now the frozen bosom of the north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And, being anger'd, puffs away from thence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Turning his face to the dew-dropping south.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</w:rPr>
        <w:t>BENVOLIO</w:t>
        <w:tab/>
      </w:r>
      <w:r>
        <w:rPr/>
        <w:t xml:space="preserve">This wind, you talk of, blows us from ourselves;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upper is done, and we shall come too late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ROMEO</w:t>
        <w:tab/>
        <w:t xml:space="preserve">I fear, too early: for my mind misgive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ome consequence yet hanging in the stars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Shall bitterly begin his fearful date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With this night's revels and expire the term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Of a despised life closed in my breast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By some vile forfeit of untimely death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But He, that hath the steerage of my course,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Direct my sail! On, lusty gentlemen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BENVOLIO</w:t>
        <w:tab/>
        <w:t xml:space="preserve">Strike, drum.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 xml:space="preserve">[Exeunt] </w:t>
      </w:r>
    </w:p>
    <w:sectPr>
      <w:type w:val="continuous"/>
      <w:pgSz w:orient="landscape" w:w="15840" w:h="12240"/>
      <w:pgMar w:left="1440" w:right="1440" w:gutter="0" w:header="0" w:top="720" w:footer="0" w:bottom="720"/>
      <w:lnNumType w:countBy="5" w:restart="continuous" w:distance="283"/>
      <w:cols w:num="2" w:equalWidth="false" w:sep="false">
        <w:col w:w="6120" w:space="864"/>
        <w:col w:w="59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ago Book">
    <w:charset w:val="00"/>
    <w:family w:val="swiss"/>
    <w:pitch w:val="variable"/>
  </w:font>
  <w:font w:name="Cataneo Swash BT">
    <w:charset w:val="00"/>
    <w:family w:val="script"/>
    <w:pitch w:val="variable"/>
  </w:font>
  <w:font w:name="Catane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1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Imago Book" w:hAnsi="Imago Book" w:cs="Imago Book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Imago Book" w:hAnsi="Imago Book" w:cs="Imago Book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29:00Z</dcterms:created>
  <dc:creator>Skip Nicholson</dc:creator>
  <dc:description/>
  <cp:keywords/>
  <dc:language>en-US</dc:language>
  <cp:lastModifiedBy>Skip Nicholson</cp:lastModifiedBy>
  <cp:lastPrinted>1999-03-21T20:08:00Z</cp:lastPrinted>
  <dcterms:modified xsi:type="dcterms:W3CDTF">2006-11-22T07:29:00Z</dcterms:modified>
  <cp:revision>2</cp:revision>
  <dc:subject/>
  <dc:title>ROMEO AND JULIET</dc:title>
</cp:coreProperties>
</file>